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800"/>
        <w:gridCol w:w="3371"/>
        <w:gridCol w:w="1417"/>
        <w:gridCol w:w="1276"/>
      </w:tblGrid>
      <w:tr>
        <w:trPr>
          <w:trHeight w:val="936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3 -  TESTOVI I REAGENSI ZA MIKROBIOLOGIJU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RP latex  1/10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in vitro dijagnozu *Dostaviti rešenje ALIMS-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F LATEX  1/10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za in vitro dijagnozu *Dostaviti rešenje ALIMS-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PHA 1/20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mikrohemaglutinacioni test za in vitro dijagnostiku Treponeme palidum *Dostaviti rešenje ALIMS-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SO lateks 1/10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za in vitro dijagnostiku *Dostaviti rešenje ALIMS-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MINERAL OIL / PARAFFINOL 100 ml 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za dijagnostičke testov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</w:tr>
      <w:tr>
        <w:trPr>
          <w:trHeight w:val="1452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IMERZIONO ULJE 100 ml      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no ulje za mikroskopiranje obojenih preparata, nd=1.513-1.518, gustina (25C) približno 0,952 g/ml, viskoznost (20C) 100-120mP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goca</cp:lastModifiedBy>
  <cp:lastPrinted>2007-06-13T09:07:00Z</cp:lastPrinted>
  <dcterms:modified xsi:type="dcterms:W3CDTF">2023-06-01T14:20:00Z</dcterms:modified>
  <cp:revision>10</cp:revision>
  <dc:subject/>
  <dc:title>Memo</dc:title>
</cp:coreProperties>
</file>